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Annex 2 / 2006</w:t>
      </w:r>
    </w:p>
    <w:p>
      <w:pPr>
        <w:pStyle w:val="Heading1"/>
        <w:rPr>
          <w:rFonts w:ascii="Arial" w:hAnsi="Arial" w:eastAsia="Arial Unicode MS" w:cs="Arial"/>
          <w:b w:val="false"/>
          <w:b w:val="false"/>
          <w:bCs w:val="false"/>
          <w:lang w:val="en-US"/>
        </w:rPr>
      </w:pPr>
      <w:r>
        <w:rPr>
          <w:rFonts w:eastAsia="Arial Unicode MS" w:cs="Arial" w:ascii="Arial" w:hAnsi="Arial"/>
          <w:b w:val="false"/>
          <w:bCs w:val="false"/>
          <w:lang w:val="en-US"/>
        </w:rPr>
      </w:r>
    </w:p>
    <w:p>
      <w:pPr>
        <w:pStyle w:val="Heading1"/>
        <w:rPr/>
      </w:pPr>
      <w:r>
        <w:rPr/>
        <w:t xml:space="preserve">Guide lines for Sub-Committees and  Working Groups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The Chairman is appointed by the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: The members after consulting the Chairman join the Subcommittee / Working Group of their own wish. The chairman may restrict number of members to 7 + himself.</w:t>
      </w:r>
    </w:p>
    <w:p>
      <w:pPr>
        <w:pStyle w:val="Normal"/>
        <w:rPr/>
      </w:pPr>
      <w:r>
        <w:rPr/>
        <w:t>There will be a maximum of 2 representatives per country in each SC / 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Country has only one vote in the SC / 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 / WG should take care of urgent matters communicated by the President and prepare paper for submission to the Plen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hairman has to prepare an agenda and make a written report to the CIVL Plenary for distribution at the beginning of the meeting including Decisions and recommendations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ny Technical SC / WG decision and recommendation is subject to approval by the CIVL Plenary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It is recommended to announce the results of the votes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The Chairman will present his report to the Plen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4:17:00Z</dcterms:created>
  <dc:creator>Olivier Burghelle</dc:creator>
  <dc:description/>
  <dc:language>en-US</dc:language>
  <cp:lastModifiedBy>leonard</cp:lastModifiedBy>
  <dcterms:modified xsi:type="dcterms:W3CDTF">2005-12-20T21:30:00Z</dcterms:modified>
  <cp:revision>3</cp:revision>
  <dc:subject/>
  <dc:title>Guide lines for Sub-Committees and  Working Groups </dc:title>
</cp:coreProperties>
</file>